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08-2009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 xml:space="preserve"> (My new special friends l)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2_2567780993"/>
            <w:bookmarkStart w:id="1" w:name="__Fieldmark__2_2567780993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3_2567780993"/>
            <w:bookmarkStart w:id="3" w:name="__Fieldmark__3_2567780993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4_2567780993"/>
            <w:bookmarkStart w:id="5" w:name="__Fieldmark__4_2567780993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5_2567780993"/>
            <w:bookmarkStart w:id="7" w:name="__Fieldmark__5_2567780993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6_2567780993"/>
            <w:bookmarkStart w:id="9" w:name="__Fieldmark__6_2567780993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7_2567780993"/>
            <w:bookmarkStart w:id="11" w:name="__Fieldmark__7_2567780993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8_2567780993"/>
            <w:bookmarkStart w:id="13" w:name="__Fieldmark__8_2567780993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9_2567780993"/>
            <w:bookmarkStart w:id="15" w:name="__Fieldmark__9_2567780993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0_2567780993"/>
            <w:bookmarkStart w:id="17" w:name="__Fieldmark__10_2567780993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1_2567780993"/>
            <w:bookmarkStart w:id="19" w:name="__Fieldmark__11_2567780993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2_2567780993"/>
            <w:bookmarkStart w:id="21" w:name="__Fieldmark__12_2567780993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3_2567780993"/>
            <w:bookmarkStart w:id="23" w:name="__Fieldmark__13_2567780993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4_2567780993"/>
            <w:bookmarkStart w:id="25" w:name="__Fieldmark__14_2567780993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5_2567780993"/>
            <w:bookmarkStart w:id="27" w:name="__Fieldmark__15_2567780993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6_2567780993"/>
            <w:bookmarkStart w:id="29" w:name="__Fieldmark__16_2567780993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7_2567780993"/>
            <w:bookmarkStart w:id="31" w:name="__Fieldmark__17_2567780993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8_2567780993"/>
            <w:bookmarkStart w:id="34" w:name="__Fieldmark__18_2567780993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9_2567780993"/>
            <w:bookmarkStart w:id="36" w:name="__Fieldmark__19_2567780993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0_2567780993"/>
            <w:bookmarkStart w:id="38" w:name="__Fieldmark__20_2567780993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1_2567780993"/>
            <w:bookmarkStart w:id="40" w:name="__Fieldmark__21_2567780993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2_2567780993"/>
            <w:bookmarkStart w:id="42" w:name="__Fieldmark__22_2567780993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3_2567780993"/>
            <w:bookmarkStart w:id="44" w:name="__Fieldmark__23_2567780993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4_2567780993"/>
            <w:bookmarkStart w:id="46" w:name="__Fieldmark__24_2567780993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5_2567780993"/>
            <w:bookmarkStart w:id="48" w:name="__Fieldmark__25_2567780993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6_2567780993"/>
            <w:bookmarkStart w:id="50" w:name="__Fieldmark__26_2567780993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7_2567780993"/>
            <w:bookmarkStart w:id="52" w:name="__Fieldmark__27_2567780993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9_2567780993"/>
            <w:bookmarkStart w:id="54" w:name="__Fieldmark__29_2567780993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0_2567780993"/>
            <w:bookmarkStart w:id="56" w:name="__Fieldmark__30_2567780993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1_2567780993"/>
            <w:bookmarkStart w:id="58" w:name="__Fieldmark__31_2567780993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2_2567780993"/>
            <w:bookmarkStart w:id="60" w:name="__Fieldmark__32_2567780993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3_2567780993"/>
            <w:bookmarkStart w:id="62" w:name="__Fieldmark__33_2567780993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oster of new friends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8_2567780993"/>
            <w:bookmarkStart w:id="64" w:name="__Fieldmark__38_2567780993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9_2567780993"/>
            <w:bookmarkStart w:id="66" w:name="__Fieldmark__39_2567780993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0_2567780993"/>
            <w:bookmarkStart w:id="68" w:name="__Fieldmark__40_2567780993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1_2567780993"/>
            <w:bookmarkStart w:id="70" w:name="__Fieldmark__41_2567780993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2_2567780993"/>
            <w:bookmarkStart w:id="72" w:name="__Fieldmark__42_2567780993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3_2567780993"/>
            <w:bookmarkStart w:id="74" w:name="__Fieldmark__43_2567780993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4_2567780993"/>
            <w:bookmarkStart w:id="76" w:name="__Fieldmark__44_2567780993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5_2567780993"/>
            <w:bookmarkStart w:id="78" w:name="__Fieldmark__45_2567780993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6_2567780993"/>
            <w:bookmarkStart w:id="80" w:name="__Fieldmark__46_2567780993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7_2567780993"/>
            <w:bookmarkStart w:id="82" w:name="__Fieldmark__47_2567780993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8_2567780993"/>
            <w:bookmarkStart w:id="84" w:name="__Fieldmark__48_2567780993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9_2567780993"/>
            <w:bookmarkStart w:id="86" w:name="__Fieldmark__49_2567780993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August 23-27 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15 minutes 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 xml:space="preserve">After recess teacher will ask the children the following questions 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Who did you play with ? and What did you play?</w:t>
            </w:r>
          </w:p>
          <w:p>
            <w:pPr>
              <w:pStyle w:val="NoSpacing"/>
              <w:rPr>
                <w:rFonts w:ascii="Verdana" w:hAnsi="Verdana" w:eastAsia="Verdana" w:cs="Verdana"/>
                <w:sz w:val="16"/>
                <w:szCs w:val="16"/>
                <w:lang w:val="en-GB"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 w:eastAsia="en-US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en-GB" w:eastAsia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You can start writing their names on different figures, it is suggested the flower, in the center of it teacher writes child´s name and on the petals his or her friends´ names .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 xml:space="preserve">It is important to do this periodically in short periods of  time, in different days. 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continuous"/>
      <w:pgSz w:w="12240" w:h="15840"/>
      <w:pgMar w:left="1411" w:right="302" w:gutter="0" w:header="0" w:top="302" w:footer="117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5:50:00Z</dcterms:created>
  <dc:creator>Ana Maria</dc:creator>
  <dc:description/>
  <cp:keywords/>
  <dc:language>en-US</dc:language>
  <cp:lastModifiedBy>sviedman</cp:lastModifiedBy>
  <cp:lastPrinted>2009-01-26T08:55:00Z</cp:lastPrinted>
  <dcterms:modified xsi:type="dcterms:W3CDTF">2010-08-30T15:50:00Z</dcterms:modified>
  <cp:revision>2</cp:revision>
  <dc:subject/>
  <dc:title/>
</cp:coreProperties>
</file>